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</w:rPr>
        <w:t>СОБРАНИЕ ДЕПУТАТОВ</w: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ЕРЕТЕНИНСКОГО СЕЛЬСОВЕТА</w: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ЖЕЛЕЗНОГОРСКОГО РАЙОНА</w: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 в Решение Собрания депутатов Веретенинского    сельсовета      Железногорского района Курской области № 22 от 25 декабря 2017 года «О бюджете муниципального образования «Веретенинский сельсовет» Железногорского района Курской области на 2018год и плановый пери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2019 и 2020 годов»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11  мая </w:t>
      </w:r>
      <w:r>
        <w:rPr>
          <w:rFonts w:cs="Arial" w:ascii="Arial" w:hAnsi="Arial"/>
          <w:b/>
          <w:sz w:val="32"/>
          <w:szCs w:val="32"/>
          <w:lang w:val="en-US"/>
        </w:rPr>
        <w:t xml:space="preserve"> 2018 г.</w:t>
      </w:r>
      <w:r>
        <w:rPr>
          <w:rFonts w:cs="Arial" w:ascii="Arial" w:hAnsi="Arial"/>
          <w:b/>
          <w:sz w:val="32"/>
          <w:szCs w:val="32"/>
        </w:rPr>
        <w:t xml:space="preserve">  №4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уководствуясь Федеральным законом от 6 октября 2003г. № 131-ФЗ «Об общих принципах организации местного самоуправления в Российской Федерации», Бюджетным кодексом Российской Федерации, Заключением Комитета финансов Курской области по проведенному анализу </w:t>
      </w:r>
      <w:r>
        <w:rPr>
          <w:rFonts w:cs="Arial" w:ascii="Arial" w:hAnsi="Arial"/>
          <w:color w:val="000000"/>
          <w:lang w:val="ru-RU"/>
        </w:rPr>
        <w:t xml:space="preserve">бюджета муниципального образования «Веретенинский сельсовет» Железногорского района на 2018 год и на плановый период 2019 и 2020 годов, утвержденного Собранием депутатов Веретенинского сельсовета Железногорского района Курской области от 25.12.2017г. №22 </w:t>
      </w:r>
      <w:r>
        <w:rPr>
          <w:rFonts w:cs="Arial" w:ascii="Arial" w:hAnsi="Arial"/>
          <w:bCs/>
          <w:lang w:val="ru-RU"/>
        </w:rPr>
        <w:t>,</w:t>
      </w:r>
      <w:r>
        <w:rPr>
          <w:rFonts w:cs="Arial" w:ascii="Arial" w:hAnsi="Arial"/>
          <w:lang w:val="ru-RU"/>
        </w:rPr>
        <w:t xml:space="preserve">   Уставом МО «Веретенинский сельсовет» Железногорского района Курской области, Собрание депутатов Веретенинского сельсовета Железногорского района  РЕШИЛО:</w:t>
      </w:r>
    </w:p>
    <w:p>
      <w:pPr>
        <w:pStyle w:val="Default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   Собрания депутатов «Веретенинский сельсовет» Железногорского района Курской области №22 от 25 декабря 2017 года «О бюджете муниципального образования «Веретенинский сельсовет» Железногорского района Курской области на 2018год и плановый период 2019 и 2020 годов» следующие изменения и дополн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пункт 1статьи 1. «Основные характеристики местного бюджета» читать в новой редакци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основные характеристики местного бюджета на 2018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нозируемый общий объем доходов местного бюджета в сумм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>5 520 707,13</w:t>
      </w:r>
      <w:r>
        <w:rPr>
          <w:rFonts w:cs="Arial" w:ascii="Arial" w:hAnsi="Arial"/>
          <w:sz w:val="24"/>
          <w:szCs w:val="24"/>
        </w:rPr>
        <w:t>рубл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бщий объем расходов местного бюджета в сумме 8 971177 ,48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дефицит местного бюджета в сумме 3 450 471,35руб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2. Приложение № 2 по источникам финансирования дефицита бюджета на 2019-2020 годы привести в соответствие с приложением № 1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3. В приложении № 3 по утверждению главных администраторов доходов добавить строки 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tbl>
      <w:tblPr>
        <w:tblW w:w="10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39"/>
        <w:gridCol w:w="6268"/>
      </w:tblGrid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7175 01 0000 11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 16 25074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5085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 поселени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Default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 В приложениях № 5 и 6 по утверждению доходов местного бюджета привести в соответствие коды бюджетной классификации доходов бюджета безвозмездных поступлений от других бюджетов бюджетной системы с бюджетной классификацией, утвержденной приказом Министерства финансов Российской Федерации от 01.07.2013 г. № 65н «Об утверждении Указаний о порядке применения бюджетной классификации Российской Федерации» (с изменениями и дополнениями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</w:r>
    </w:p>
    <w:p>
      <w:pPr>
        <w:pStyle w:val="Default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. В приложениях № 7, 9,11:«Распределение бюджетных ассигнований по разделам, подразделам, целевым статьям (муниципальным программам муниципального образования «Веретенинский сельсовет» Железногорского района Курской области и непрограммным направлениям деятельности), группам (подгруппам) видов расходов классификации расходов бюджета муниципального образования «Веретенинский сельсовет» Железногорского района Курской области на 2018 год и плановый период 2019 и 2020 годов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«Ведомственной структуре расходов бюджета муниципального образования «Веретенинский сельсовет» Железногорского района Курской области на 2018 год и плановый период 2019 и 2020 годов: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- в подразделе 0111 «Резервные фонды» наименование вида расходов 800  привести в соответствие с Указаниями о порядке применения бюджетной классификации Российской Федерации, утвержденными приказом Министерства Финансов Российской Федерации от 01.07.2013 №65н «Об утверждении Указаний о порядке применения бюджетной классификации Российской Федерации»: а именно «Иные бюджетные ассигнования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6. В приложениях № 7,8,9,10,11,12 в подразделе 0113 «Другие общегосударственные вопросы» в части касающихся расходов на обеспечение деятельности МКУ «УХО» Веретенинского сельсовета по строкам с видами расходов «100; 200; 800»  проставить код целевой статьи «18 1 01 С1401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- в подразделе 0314 «Другие вопросы в области национальной безопасности и правоохранительной деятельности» подпрограмму «Обеспечение правопорядка на территории муниципального образования «Муниципальной программы «Профилактика преступлений и иных правонарушений на территории муниципального образования «Веретенинский сельсовет» Железногорского района Курской области на 2012-2019 годы»  дополнить строкой по целевой статье 12 2 01 С143 5 «Реализация мероприятий направленных на обеспечение правопорядка на территории муниципального образовани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- </w:t>
      </w:r>
      <w:r>
        <w:rPr>
          <w:rFonts w:cs="Arial" w:ascii="Arial" w:hAnsi="Arial"/>
          <w:sz w:val="24"/>
          <w:szCs w:val="24"/>
        </w:rPr>
        <w:t>кроме того исключить из бюджета на плановый период 2020 года средства на реализацию вышеуказанной программы, так как срок действия её заканчивается в 2019 год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 Приложения №1,2,3,5,6,7,8,9,10,11,12,14 к решению Собрания депутатов изложить в новой редакции (прилагаются)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8. Настоящее решение вступает в силу с момента опубликования в газете "Веретенинский Вестник", и размещения на официальном сайте в сети «Интернет» и распространяется на правоотношения, возникшие с 01 января 2018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едседатель Собрания депутатов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еретенинского сельсовета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Железногорского района                                                                  Л.В.Гончарова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2041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10206"/>
      </w:tblGrid>
      <w:tr>
        <w:trPr>
          <w:trHeight w:val="863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И.о.Главы Веретенин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Железногорского района                                                                  В.В.Нефед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  <w:szCs w:val="24"/>
              </w:rPr>
            </w:r>
          </w:p>
        </w:tc>
      </w:tr>
    </w:tbl>
    <w:p>
      <w:pPr>
        <w:pStyle w:val="Style18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8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8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8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8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8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8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8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8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8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8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8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8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8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410" w:hanging="0"/>
      <w:outlineLvl w:val="0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4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8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niiaiieoaeno21">
    <w:name w:val="iniiaiieoaeno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Indent">
    <w:name w:val="Body Text Indent"/>
    <w:basedOn w:val="Normal"/>
    <w:qFormat/>
    <w:pPr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 w:before="0" w:after="0"/>
      <w:ind w:firstLine="854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05:00Z</dcterms:created>
  <dc:creator>BreAV</dc:creator>
  <dc:description/>
  <cp:keywords/>
  <dc:language>en-US</dc:language>
  <cp:lastModifiedBy>Admin</cp:lastModifiedBy>
  <cp:lastPrinted>2018-05-03T11:29:00Z</cp:lastPrinted>
  <dcterms:modified xsi:type="dcterms:W3CDTF">2018-06-03T10:25:00Z</dcterms:modified>
  <cp:revision>129</cp:revision>
  <dc:subject/>
  <dc:title>Об областном бюджете на 2010 год</dc:title>
</cp:coreProperties>
</file>